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RDINANCE 3-26-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 ORDINANCE AUTHORIZING A LEASE AGREEMENT BETWEEN THE CITY OF CELINA AND THE FOUNDATIONS BEHAVIORAL HEALTH SERVICES (RECOVERY CLUBHOUSE) FOR THE LEASE OF THE BRYSON PARK DISTRICT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HEREAS, the City of Celina, Ohio (hereinafter “City”) is committed to the promotion of community activities and use of its public parks; and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HEREAS, the Foundations Behavioral Health Services (Recovery Clubhouse) (hereinafter “Committee”) is holding 3 outdoor movie nights at the Bryson Park District; 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AS, a written lease with the City is necessary for the Committee to reserve exclusive use of the park area for their scheduled events; an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HEREAS, the City finds cooperation with the Committee’s request to be reasonable and necessary to assist in facilitating the entertainment and coordination of activities and encourage community participation in the even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ORDAINED by the Council of the City of Celina, County of Mercer and State of Ohio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HAT, the Safety Service Director is hereby authorized from year to year to enter into a Lease Agreement with the Foundations Behavioral Health Services (Recovery Clubhouse) in the amount of One Dollar ($1.00) per annum and other valuable considerations for use of the City’s Bryson Park District during the 3 outdoor movie nights in a form substantially similar to the Lease Agreement which is attached hereto as Exhibit A and incorporated herein reference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NOW, THEREFORE, this Ordinance shall take effect and be in force from and after its passage and approval by the Mayor at the earliest period allowed by law.</w:t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2026</w:t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180" w:right="-1710" w:firstLine="9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ind w:right="-171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"/>
        <w:ind w:left="180" w:right="-1710" w:firstLine="9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 xml:space="preserve">Jason King, </w:t>
      </w:r>
      <w:r>
        <w:rPr>
          <w:rFonts w:cs="Arial" w:ascii="Arial" w:hAnsi="Arial"/>
          <w:b w:val="false"/>
          <w:bCs/>
          <w:sz w:val="22"/>
          <w:szCs w:val="22"/>
        </w:rPr>
        <w:t>President of Council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ATTEST: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ari R. Fox, Clerk of Council</w:t>
      </w:r>
    </w:p>
    <w:p>
      <w:pPr>
        <w:pStyle w:val="Normal"/>
        <w:ind w:right="-171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 xml:space="preserve">APPROVED 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  <w:tab/>
        <w:t xml:space="preserve">            </w:t>
      </w:r>
      <w:r>
        <w:rPr>
          <w:rFonts w:cs="Arial" w:ascii="Arial" w:hAnsi="Arial"/>
          <w:bCs/>
          <w:sz w:val="22"/>
          <w:szCs w:val="22"/>
        </w:rPr>
        <w:t>, 2026</w:t>
      </w:r>
    </w:p>
    <w:p>
      <w:pPr>
        <w:pStyle w:val="Normal"/>
        <w:ind w:right="-171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71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"/>
        <w:ind w:left="180" w:right="-1710" w:firstLine="9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>Jeffrey S. Hazel</w:t>
      </w:r>
      <w:r>
        <w:rPr>
          <w:rFonts w:cs="Arial" w:ascii="Arial" w:hAnsi="Arial"/>
          <w:b w:val="false"/>
          <w:bCs/>
          <w:sz w:val="22"/>
          <w:szCs w:val="22"/>
        </w:rPr>
        <w:t>, Mayor</w:t>
      </w:r>
    </w:p>
    <w:p>
      <w:pPr>
        <w:pStyle w:val="Normal"/>
        <w:ind w:right="-9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tabs>
          <w:tab w:val="clear" w:pos="720"/>
          <w:tab w:val="left" w:pos="3600" w:leader="none"/>
        </w:tabs>
        <w:ind w:right="-9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orge Erik Moore, Esq., City Law Directo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Georgia"/>
    <w:charset w:val="00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Baskerville;Georgia" w:hAnsi="Baskerville;Georgia" w:cs="Baskerville;Georgia"/>
      <w:sz w:val="24"/>
      <w:szCs w:val="24"/>
    </w:rPr>
  </w:style>
  <w:style w:type="character" w:styleId="TitleChar">
    <w:name w:val="Title Char"/>
    <w:qFormat/>
    <w:rPr>
      <w:b/>
      <w:sz w:val="28"/>
    </w:rPr>
  </w:style>
  <w:style w:type="character" w:styleId="SubtitleChar">
    <w:name w:val="Subtitle Char"/>
    <w:qFormat/>
    <w:rPr>
      <w:sz w:val="24"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rFonts w:ascii="Baskerville;Georgia" w:hAnsi="Baskerville;Georgia" w:cs="Baskerville;Georgi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7:50:00Z</dcterms:created>
  <dc:creator>Angela R.M. Nickell</dc:creator>
  <dc:description/>
  <cp:keywords/>
  <dc:language>en-US</dc:language>
  <cp:lastModifiedBy>Kari Fox</cp:lastModifiedBy>
  <cp:lastPrinted>2026-01-23T11:21:00Z</cp:lastPrinted>
  <dcterms:modified xsi:type="dcterms:W3CDTF">2026-01-23T16:21:00Z</dcterms:modified>
  <cp:revision>7</cp:revision>
  <dc:subject/>
  <dc:title>SECTION TWO</dc:title>
</cp:coreProperties>
</file>